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ЛЬХОВ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от 28.11.2025 года №111/530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Ольховского муниципального района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за 9 месяцев 2025 года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о статьей  264.7  Бюджетного  кодекса Российской Федерации, Уставом Ольховского муниципального района, Ольховская районная  Дума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А: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 Отчет  об исполнении бюджета Ольховского муниципального района за 9 месяцев 2025 года  принять  к  сведению.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    Настоящее решение  вступает в силу  с момента официального опубликования.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 Ольховской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й Думы                                                                                                             А.Г.Денис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 Ольховского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А.В. Солонин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ЧЕТ ОБ ИСПОЛНЕНИИ БЮДЖЕТА ОЛЬХОВСКОГО </w:t>
      </w:r>
    </w:p>
    <w:p>
      <w:pPr>
        <w:pStyle w:val="Normal"/>
        <w:ind w:right="-54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МУНИЦИПАЛЬНОГО РАЙОНА ЗА 9 МЕСЯЦЕВ 2025 ГОДА </w:t>
      </w:r>
    </w:p>
    <w:p>
      <w:pPr>
        <w:pStyle w:val="Normal"/>
        <w:ind w:right="-5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379"/>
        <w:gridCol w:w="1059"/>
        <w:gridCol w:w="31"/>
        <w:gridCol w:w="1195"/>
        <w:gridCol w:w="820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15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 доход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right="-4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лан  </w:t>
            </w:r>
          </w:p>
          <w:p>
            <w:pPr>
              <w:pStyle w:val="Normal"/>
              <w:ind w:left="44"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 2025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9 месяцев 2025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</w:tr>
      <w:tr>
        <w:trPr>
          <w:trHeight w:val="21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15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right="-4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21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6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 на прибыль, дох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96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3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00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96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3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01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статьями 227</w:t>
              </w:r>
            </w:hyperlink>
            <w:r>
              <w:rPr>
                <w:rFonts w:cs="Arial" w:ascii="Arial" w:hAnsi="Arial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227.1</w:t>
              </w:r>
            </w:hyperlink>
            <w:r>
              <w:rPr>
                <w:rFonts w:cs="Arial" w:ascii="Arial" w:hAnsi="Arial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228</w:t>
              </w:r>
            </w:hyperlink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8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3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02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статьей 227</w:t>
              </w:r>
            </w:hyperlink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03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статьей 228</w:t>
              </w:r>
            </w:hyperlink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 1 01 0204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статьей 227.1</w:t>
              </w:r>
            </w:hyperlink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147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08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части суммы налога, превышающей 65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13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отношении доходов от долевого участия в организации, полученных в виде дивидендов  (в части сумм налога, не превышающей 650000 рублей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14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отношении доходов от долевого участия в организации, полученных в виде дивидендов  (в части сумм налога, превышающей 650000 рублей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 01 0221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в части сумм налога, относящейся к налоговой базе, указанной в ст.210 Налогового кодекса Российской Федерации , не  превышающей 5,0 млн.руб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000 01 0000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совокупный доход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1000 00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2000 02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4000 02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, взимаемый в связи с применением патентной  системы налогообложения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>
          <w:trHeight w:val="28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 пошлин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,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6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3000 01 0000 1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 рассматриваемым в судах общей юрисдикции, мировыми судь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6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11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4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, получаемые в виде  арендной платы за земельные участки государственная собственность на которые не разграничена, а также  средства от продажи права на заключение  договоров аренды указанных земельных участков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6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6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, получаемые в виде  арендной платы за земли после разграничения  государственной собственности на землю, а также  средства от продажи права на заключение  договоров аренды указанных земельных участков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310 00 0000 1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по соглашениям об установлении сервитута в отношении земельных участков , государственная собственность на которые не разграниче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12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ри пользовании природных ресурс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00 01 0000 12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 1 13 01000 00 0000 130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000 1 13 02000 00 0000 130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 компенсации  затрат государ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  <w:tr>
        <w:trPr>
          <w:trHeight w:val="34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47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</w:tr>
      <w:tr>
        <w:trPr>
          <w:trHeight w:val="34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0</w:t>
            </w:r>
          </w:p>
        </w:tc>
      </w:tr>
      <w:tr>
        <w:trPr>
          <w:trHeight w:val="22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0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23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89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</w:tr>
      <w:tr>
        <w:trPr>
          <w:trHeight w:val="22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1000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8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2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15002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8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2000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10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бюджетам бюджетной системы Российской Федерации (межбюджетные субсидии) в т.ч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0423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55082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60,9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20041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 xml:space="preserve">Субсидии  на реализацию мероприятий в сфере дорожной деятельности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444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1039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42,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25576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на обеспечение комплексного развития сельских территор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255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на возмещение расходов муниципальных образований Волгоградской области на проведение кадастровых работ в отношении земельных участк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680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 2 02 25750 05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на модернизацию общеобразовательных организ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3430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3199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93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 2 02 29999 05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на софинансирование проектов местных инициатив на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648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52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8,1</w:t>
            </w:r>
          </w:p>
        </w:tc>
      </w:tr>
      <w:tr>
        <w:trPr>
          <w:trHeight w:val="47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 2 02 29999 05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на содержание объектов благоустрой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22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32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14,5</w:t>
            </w:r>
          </w:p>
        </w:tc>
      </w:tr>
      <w:tr>
        <w:trPr>
          <w:trHeight w:val="47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00 2 02 2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 на софинансирование  расходных обязательств, возникающих в связи с доведением до сведения жителей официальной информации о социально-экономическом и культурном развитии муниципального района, о развитии его общественной инфраструктуры и иной официальной информа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95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7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8,5</w:t>
            </w:r>
          </w:p>
        </w:tc>
      </w:tr>
      <w:tr>
        <w:trPr>
          <w:trHeight w:val="47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5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убвенции на реализацию Закона Волгоградской области от 31.12.2015 № 246-ОД обеспечение бесплатным питанием категорий обучающихся в муниципальных образовательных организация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608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30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Субсидии на софинансирование расходных обязательств, возникающих пр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8126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103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0,5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 xml:space="preserve">Субсидии на организацию отдыха детей  в каникулярный период в лагерях дневного пребывания на базе муниципальных образовательных организаций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54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54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100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для решения отдельных вопросов местного значения  в сфере  дополнительного образование детей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02 29999 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для решения отдельных вопросов местного значения  в сфере  дополнительного образование детей  в сфере управления  БПЛ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70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899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33,2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 бюджетам бюджетной системы   Российской Федерации, в т.ч: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51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0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30022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на предоставление гражданам субсидий  на оплату жилого помещения  и коммунальных услуг, </w:t>
            </w:r>
            <w:r>
              <w:rPr>
                <w:rFonts w:cs="Arial" w:ascii="Arial" w:hAnsi="Arial"/>
                <w:lang w:eastAsia="ru-RU"/>
              </w:rPr>
              <w:t>в соответствии с Законом Волгоградской области от 12 декабря 2005 г. N 1145-ОД "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ого помещения и коммунальных услуг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678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893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72,1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государственного контроля в сфере туристской индустр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9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9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создание, исполнение функций и 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3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7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85,2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Субвенции на осуществление государственных полномочий по организационному обеспечению деятельности территориальных административных комиссий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9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75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 5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государственных полномочий по хранению, комплектованию, учету и использованию архивных документов и  архивных фондов, отнесенных к составу архивного фонда Волгоградской обла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 5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 xml:space="preserve">Субвенции на осуществление полномочий Волгоградской области, переданных органам местного самоуправления в области обращения с животными в части реал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убвенции на установление регулируемых тарифов на регулярные перевозки по муниципальным маршрута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убвенции на компенсацию (возмещение) выпадающих доходов ресурсоснабжающих организаций, связанных с применением ими социальных тарифов(цен) на коммунальные услуги и услуги технического водоснабжения. поставляемого населению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 02  30024 05 0000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Субвенции на организацию и осуществление деятельности по опеке и попечительству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7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1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95,7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930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еданных полномочий  на государственную регистрацию актов гражданского состояния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убвенции на предоставление мер социальной поддержки по оплате жилого помещени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 на территории Волгоградской обла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8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9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9,9</w:t>
            </w:r>
          </w:p>
        </w:tc>
      </w:tr>
      <w:tr>
        <w:trPr>
          <w:trHeight w:val="8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 на предоставление  мер социальной поддержки по оплате жилого помещения и коммунальных услуг работникам библиотек и медицинским работникам образовательных организаций, работающим и проживающим в сельских населенных пунктах, рабочих поселках (поселках городского типа) в Волгоградской обла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5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4,3</w:t>
            </w:r>
          </w:p>
        </w:tc>
      </w:tr>
      <w:tr>
        <w:trPr>
          <w:trHeight w:val="68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00 2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 на оплату жилого помещения и отдельных видов коммунальных услуг, предоставляемых педагогическим работникам образовательных организаций, проживающим в Волгоградской области и работающим в сельских населенных пунктах, рабочих поселках (поселках городского типа) на территории Волгоградской области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2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4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79,4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 на осуществление образовательного процесса по реализацию образовательных программ начального общего, основного общего, среднего общего образования муниципальными общеобразовательными организац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5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9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жилыми помещениями детей-сирот и детей, оставшихся без попечения родител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87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увековечение памяти погибших  военны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>
          <w:trHeight w:val="4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7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34" w:leader="none"/>
              </w:tabs>
              <w:ind w:left="34"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убвенции на выплату пособий по опеке и попечительству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</w:tr>
      <w:tr>
        <w:trPr>
          <w:trHeight w:val="68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000 2 02 30027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убвенции на вознаграждение за труд приемным родителям (патронатным воспитателям) и предоставление им мер социальной поддержк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4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</w:tr>
      <w:tr>
        <w:trPr>
          <w:trHeight w:val="54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выплату компенсации 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  <w:tr>
        <w:trPr>
          <w:trHeight w:val="20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в т.ч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0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0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27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14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,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</w:tr>
      <w:tr>
        <w:trPr>
          <w:trHeight w:val="27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5050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обеспечение выплат ежемесячного денежного вознаграждения советникам директоров 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27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517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про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41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5303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8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бюджетные трансферты на обеспечение социальных гарантий молодым специалистам, </w:t>
            </w:r>
            <w:r>
              <w:rPr>
                <w:rFonts w:cs="Arial" w:ascii="Arial" w:hAnsi="Arial"/>
                <w:lang w:eastAsia="ru-RU"/>
              </w:rPr>
              <w:t>работающих в муниципальных учреждениях, расположенных в сельских поселениях и рабочих поселках Волгоградской обла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из резервного фонда Администрации Волгоградской области (выплаты семьям погибших участников СВО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>
          <w:trHeight w:val="41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на  финансовое обеспечение предоставления дополнительных мер социальной поддержки семьям граждан, принимающих участие с СВО (питание детей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>
          <w:trHeight w:val="41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из резервного фонда Администрации Волгоградской област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за достижение показателей деятельности исполнительных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7 05030 00 0000 15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18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 от  возврата 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19 00000 00 0000 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74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ТОГО       ДОХОД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5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65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1"/>
        <w:gridCol w:w="993"/>
        <w:gridCol w:w="900"/>
        <w:gridCol w:w="942"/>
        <w:gridCol w:w="877"/>
      </w:tblGrid>
      <w:tr>
        <w:trPr>
          <w:trHeight w:val="5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 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юджет  2025 год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сполнение за 9 месяцев 2025 г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%          исполнения</w:t>
            </w:r>
          </w:p>
        </w:tc>
      </w:tr>
      <w:tr>
        <w:trPr>
          <w:trHeight w:val="835" w:hRule="atLeast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107,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 45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8%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104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388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,9%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2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6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8%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.Ф., высших исполнительных  органов государственной власти субъектов Р.Ф.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 564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 09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8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удебная сис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%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079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290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3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й 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 577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 341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,3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460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00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9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%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164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63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9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 018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 984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55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н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682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526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 495,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320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8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5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85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7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 743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 652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3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334,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205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,1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 675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 815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902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597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 830,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033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,8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ХРАНА  ОКРУЖАЮЩЕЙ СРЕД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49,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6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49,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6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3 434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 993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 715,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 118,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4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2 652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 80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4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 022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505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сшее 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5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 508,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008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7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 511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 551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381,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697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130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632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7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культуры, кинемотограф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 402,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 060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8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0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2,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 025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 783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1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012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504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64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9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9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9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7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овый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9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7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РЕДСТВА МАССОВОЙ ИНФОРМАЦ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16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34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8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16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34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8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ГОСУДАРСТВЕННОГО ( МУНИЦИПАЛЬНОГО )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%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 843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830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 843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830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8 838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5 827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5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ФИЦИ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 983,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30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%</w:t>
            </w:r>
          </w:p>
        </w:tc>
      </w:tr>
      <w:tr>
        <w:trPr>
          <w:trHeight w:val="19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ФИЦИ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5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ОТЧЕТ О  РАСХОДОВАНИИ </w:t>
      </w:r>
    </w:p>
    <w:p>
      <w:pPr>
        <w:pStyle w:val="Normal"/>
        <w:ind w:right="-545" w:hanging="0"/>
        <w:jc w:val="center"/>
        <w:rPr>
          <w:rFonts w:ascii="Arial" w:hAnsi="Arial" w:cs="Arial"/>
          <w:b/>
          <w:b/>
        </w:rPr>
      </w:pPr>
      <w:bookmarkStart w:id="0" w:name="P104"/>
      <w:bookmarkEnd w:id="0"/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 дорожного   фонд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льховского муниципального района за 9 месяцев   2025 года  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4966"/>
        <w:gridCol w:w="1417"/>
        <w:gridCol w:w="1418"/>
        <w:gridCol w:w="1417"/>
      </w:tblGrid>
      <w:tr>
        <w:trPr>
          <w:trHeight w:val="6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тыс. руб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9 месяцев 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тыс.руб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>
          <w:trHeight w:val="2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– всего, в том числе: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льховского муниципального района в размере прогнозируемых поступлений о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а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7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 из областного бюджета на формирование муниципального дорожного фонда Ольх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7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поступлений в бюджет района, утвержденных решением Ольховской районной думы и не противоречащих законодательству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– всего, в том числе: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утверждение проекта организаци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, модернизация, ремонт и содержание автомобильных дорог общего пользования Ольх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 и содержание специальной дорожной техники с навесным и прицеп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чно-дорожной сет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бюджетам сельских поселений для осуществления и реализации мероприятий в области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финансового обеспечения                                                                           И. П. Прошако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о   расходовании     средств    резервного   фонда   Главы  Ольховского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муниципального     района    за   9 месяцев  2025 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(тыс.руб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98"/>
        <w:gridCol w:w="1623"/>
        <w:gridCol w:w="2364"/>
        <w:gridCol w:w="1777"/>
      </w:tblGrid>
      <w:tr>
        <w:trPr>
          <w:trHeight w:val="5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м  на  202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9 месяцев 2025 года</w:t>
            </w:r>
          </w:p>
        </w:tc>
      </w:tr>
      <w:tr>
        <w:trPr>
          <w:trHeight w:val="4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4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бюджета 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чальник  отдела финансового  обеспечения:                                         И.П. Прошако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74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DC325938FB1BC8753B2C5CC35DF0D93E579B571D7181BE102272FBE0E6BDCBD513A2CD3273K8NEM" TargetMode="External"/><Relationship Id="rId3" Type="http://schemas.openxmlformats.org/officeDocument/2006/relationships/hyperlink" Target="consultantplus://offline/ref=DEDC325938FB1BC8753B2C5CC35DF0D93E579B571D7181BE102272FBE0E6BDCBD513A2CB377AK8N5M" TargetMode="External"/><Relationship Id="rId4" Type="http://schemas.openxmlformats.org/officeDocument/2006/relationships/hyperlink" Target="consultantplus://offline/ref=DEDC325938FB1BC8753B2C5CC35DF0D93E579B571D7181BE102272FBE0E6BDCBD513A2CF32738310K4NFM" TargetMode="External"/><Relationship Id="rId5" Type="http://schemas.openxmlformats.org/officeDocument/2006/relationships/hyperlink" Target="consultantplus://offline/ref=DEDC325938FB1BC8753B2C5CC35DF0D93E579B571D7181BE102272FBE0E6BDCBD513A2CD3273K8NEM" TargetMode="External"/><Relationship Id="rId6" Type="http://schemas.openxmlformats.org/officeDocument/2006/relationships/hyperlink" Target="consultantplus://offline/ref=DEDC325938FB1BC8753B2C5CC35DF0D93E579B571D7181BE102272FBE0E6BDCBD513A2CF32738310K4NFM" TargetMode="External"/><Relationship Id="rId7" Type="http://schemas.openxmlformats.org/officeDocument/2006/relationships/hyperlink" Target="consultantplus://offline/ref=DEDC325938FB1BC8753B2C5CC35DF0D93E579B571D7181BE102272FBE0E6BDCBD513A2CB377AK8N5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15:00Z</dcterms:created>
  <dc:creator>kla</dc:creator>
  <dc:description/>
  <cp:keywords/>
  <dc:language>en-US</dc:language>
  <cp:lastModifiedBy>Az</cp:lastModifiedBy>
  <cp:lastPrinted>2025-11-28T09:09:00Z</cp:lastPrinted>
  <dcterms:modified xsi:type="dcterms:W3CDTF">2025-12-08T08:45:00Z</dcterms:modified>
  <cp:revision>2</cp:revision>
  <dc:subject/>
  <dc:title>АДМИНИСТРАЦИЯ ВОЛГОГРАДСКОЙ ОБЛАСТИ</dc:title>
</cp:coreProperties>
</file>